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68545654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631738999"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804745263"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605545801"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